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763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41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396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65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590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525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4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77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38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542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70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4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90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770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65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743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18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