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011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783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82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661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341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766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33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635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13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7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16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454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307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574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10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