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414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9920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8579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4963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3617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8943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7627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0983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6554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757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793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385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1398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