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794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597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0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963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808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9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741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67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61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0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1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506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2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47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03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504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85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