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608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211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433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711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184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814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275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578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58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805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665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34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804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581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08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