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9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543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37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081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707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9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64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425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490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7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73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88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37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