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609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310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639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469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230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13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431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452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241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213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718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671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780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168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630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847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130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