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821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068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68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912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05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662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4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163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342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66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98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734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302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3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85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