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30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719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034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469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91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956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14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805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305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19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825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3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858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