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6652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8866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2575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26127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3578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6521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3887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32689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3689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6580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4643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5753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1937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0891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7273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3870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9374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