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338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455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356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369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412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561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878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009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643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461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62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655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489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878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697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