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7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25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475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43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12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977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05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44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54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594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06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0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877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