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497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317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487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664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873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337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765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185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728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667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411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718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027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836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617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548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401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