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4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33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482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30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14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58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237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44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35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525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927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668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686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90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