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26306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43956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49799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99871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15808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59576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62220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47450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29812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99801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02228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6250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30021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