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6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5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58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5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88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27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8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8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61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4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8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9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50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58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25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45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