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524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598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82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63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725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939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806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436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789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179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49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498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156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527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368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