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427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7406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11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1449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1340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0551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5318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6118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8767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0104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805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440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2009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