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264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37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110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08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708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031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07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40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828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66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68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58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441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552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09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55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020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