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66603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15710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63426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13664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76915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67991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17074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24086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4773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43190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54755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96784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07854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30583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49949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