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504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2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978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526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226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312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004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563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121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034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109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432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56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