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074451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3473315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668860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417488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539448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257279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267370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227267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4087950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9894130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58520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12787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181799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745074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565894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272727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941461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