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9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938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284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17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045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432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137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030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022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41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743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22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184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38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995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