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978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887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40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01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65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648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655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9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39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06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3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184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