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00529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33440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28206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09524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08525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62647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73288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06827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83630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70807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02460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57393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56654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64682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0500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05875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51868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