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61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857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14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403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8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3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50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72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649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46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346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80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80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253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852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