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347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3840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6652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6720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3113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9951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0557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8292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5439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7810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06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983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7333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