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061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299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546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664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281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45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805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005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209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934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031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098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759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959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083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884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155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