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930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237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970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205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330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271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743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674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843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117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359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906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937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779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52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