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53934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36819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