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283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1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341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802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432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108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10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284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43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245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715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462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322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