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12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61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5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85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85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83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5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27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267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4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5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34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14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22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77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80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