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4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8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54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79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69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9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921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8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77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74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04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38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19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24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30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