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20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76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933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042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099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6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278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80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060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05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25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706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