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62311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93708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66660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16916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52091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48904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57900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53934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0518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30702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80807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45236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59175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13281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5555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7816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751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