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03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993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42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7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84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06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818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188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723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855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81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961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585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563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370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