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038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356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6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33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06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3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95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29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76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24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60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07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737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