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97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948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811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706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895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83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979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942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935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374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931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493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783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8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7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391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168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