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068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252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21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52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629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695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587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2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814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420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079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400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39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72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788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