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15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80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28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33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15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867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09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88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77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97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99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653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50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