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42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859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76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26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44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6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61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386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73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41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3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174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515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174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934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98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530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