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82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70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43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47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33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74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52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9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8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48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57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85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0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72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