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45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018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499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423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666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682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195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997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045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347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341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441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871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