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203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729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919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345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747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400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479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06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178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306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643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375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27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207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533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034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957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