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082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75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406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904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000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326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607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96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818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980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195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349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539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727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415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