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592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061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725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615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439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052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537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488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424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931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326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051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915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