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15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20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40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76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794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5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863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56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67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147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58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526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83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106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02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870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21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