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0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84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60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62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6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843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74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293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81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734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66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85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068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531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69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