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06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54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848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220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10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046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63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45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213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35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00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050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