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774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709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818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312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48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651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094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460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119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409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649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771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165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780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392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912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134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